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/>
      </w:pPr>
      <w:r>
        <w:rPr>
          <w:rFonts w:cs="Times New Roman" w:ascii="Times New Roman" w:hAnsi="Times New Roman"/>
          <w:sz w:val="24"/>
          <w:szCs w:val="24"/>
        </w:rPr>
        <w:t>Zał. nr 8 do si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O ROBOTY BUDOWLA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Nr ZP.272 ..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zawarta w dniu ............................... w Pszczewie pomi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min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Pszczew, ul. Rynek 13, 66-330 Pszcze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w imieniu, której dział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demar Górczyński  – Wójt Gminy Pszcze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 kontrasygnacie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arbnika – Haliny Joki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zwan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dalej w tre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umowy „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m”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………………………, REGON ……………………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ym w dalej w tre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umowy „Wykonawc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”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Niniejsza umowa zostaje zawarta w rezultacie dokonania przez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wyboru oferty Wykonawcy w post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powaniu o udzielenie zamówienia publicznego przeprowadzonego w trybie przetargu nieograniczonego dla zadania inwestycyjnego pn.: </w:t>
      </w:r>
      <w:r>
        <w:rPr>
          <w:rFonts w:cs="Times New Roman" w:ascii="Times New Roman" w:hAnsi="Times New Roman"/>
          <w:b/>
        </w:rPr>
        <w:t>„Przebudowa drogi wewnętrznej w Nowym Gorzycku, Gmina Pszczew”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na podstawie ustawy z dnia 29 stycznia 2004 r. Prawo zamówie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publicznych (Dz. U. z 2010, Nr 113, poz. 759 – tekst jednolity ze zm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. Postanowienia ogól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1.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zleca a Wykonawca przyjmuje do wykonania przedmiot umowy pn.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>„</w:t>
      </w:r>
      <w:r>
        <w:rPr>
          <w:rFonts w:cs="Times New Roman" w:ascii="Times New Roman" w:hAnsi="Times New Roman"/>
          <w:b/>
        </w:rPr>
        <w:t>Przebudowa drogi wewnętrznej w Nowym Gorzycku, Gmina Pszczew</w:t>
      </w:r>
      <w:r>
        <w:rPr>
          <w:rFonts w:cs="Times New Roman" w:ascii="Times New Roman" w:hAnsi="Times New Roman"/>
          <w:i/>
          <w:iCs/>
        </w:rPr>
        <w:t>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rzebudowa obejmuje 186 mb drogi wewnętrznej, rozpoczynając za skrzyżowaniem z drogą powiatową nr 1332F. Przebudowa drogi wewnętrznej polega na poszerzeniu jezdni do szerokości 5,5m lub 5,0m oraz wykonaniu nawierzchni jezdni i istniejących zjazdów z betonu asfaltowego. W ramach zakresu robót planuje się: roboty przygotowawcze (pomiarowe), koryta głębokości 20 cm (307m2), roboty ziemne (61 m3), ręczne profilowanie (307m2), warstwy podsypkowe piaskowe gr 15 cm (307 m2), podbudowy z gruzu betonowego gr 20 cm - nowe (307m2), podbudowy z gruzu betonowego gr  15 cm (885m2), nawierzchnie z mieszanek mineralno-asfaltowych o gr 4 cm warstwa wiążąca (1156 m2), nawierzchnie z mieszanek mineralno-asfaltowych o gr 4 cm warstwa ścieralna (1132 m2), regulacja zaworów, studzienek, wykonanie rur osłonow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robót do wykonania wymieniony powyżej został szczegółowo okre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ony w dokumentacji projektowej opracowanej przez Przedsiębiorstwo Projektowo-Usługowe System A Antoni Przybylski Gorzów Wlkp „Przebudowa drogi wewnętrznej w Nowym Gorzycku, właściciel Gmina Pszczew, dz. o nr ewid. 6”,  łącznie ze Specyfikacją Techniczną Wykonania i Odbioru Robót oraz przedmiarem robó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Przedstawicielem Wykonawcy na budowie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kierownik budowy……………….. nr te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. posiadający uprawnienia budowlane: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1. Nadzór inwestorski sprawowa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</w:t>
      </w:r>
      <w:r>
        <w:rPr>
          <w:rFonts w:eastAsia="TimesNewRoman;MS Mincho" w:cs="Times New Roman" w:ascii="Times New Roman" w:hAnsi="Times New Roman"/>
        </w:rPr>
        <w:t>zie</w:t>
      </w:r>
      <w:r>
        <w:rPr>
          <w:rFonts w:cs="Times New Roman" w:ascii="Times New Roman" w:hAnsi="Times New Roman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2. Inspektor nadzoru inwestorskiego działa</w:t>
      </w:r>
      <w:r>
        <w:rPr>
          <w:rFonts w:eastAsia="TimesNewRoman;MS Mincho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imieniu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4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konawca z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uje si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do wykonania przedmiotu umowy w zakresie okre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onym w § 1 ust. 2 zgodnie z dokumentacj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projektow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, postanowieniami umowy, 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u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mi przepisami prawa oraz zasadami sztuki budowlanej, wiedzy technicznej i wymogami poczynionych uzgodnie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5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konawca 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 xml:space="preserve">wiadcza, </w:t>
      </w:r>
      <w:r>
        <w:rPr>
          <w:rFonts w:eastAsia="TimesNewRoman;MS Mincho" w:cs="Times New Roman" w:ascii="Times New Roman" w:hAnsi="Times New Roman"/>
        </w:rPr>
        <w:t>że</w:t>
      </w:r>
      <w:r>
        <w:rPr>
          <w:rFonts w:cs="Times New Roman" w:ascii="Times New Roman" w:hAnsi="Times New Roman"/>
        </w:rPr>
        <w:t xml:space="preserve"> zapoznał si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z dokumentacj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projektow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i SIWZ oraz nie wnosi do niej uwag i uznaje j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za podstaw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do realizacji przedmiotu niniejszej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6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. Wykonawca przy realizacji przedmiotu umowy m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zatrudni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Podwykonawców, zawier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 z nimi stosowne umowy w formie pisemnej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. Zawarcie umowy z Podwykonawc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wymaga pisemnej zgody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. Wykonawca jest z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ny przedstawi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mu projekt umowy lub umow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z Podwykonawcami wraz z cz</w:t>
      </w:r>
      <w:r>
        <w:rPr>
          <w:rFonts w:eastAsia="TimesNewRoman;MS Mincho" w:cs="Times New Roman" w:ascii="Times New Roman" w:hAnsi="Times New Roman"/>
        </w:rPr>
        <w:t>ęś</w:t>
      </w:r>
      <w:r>
        <w:rPr>
          <w:rFonts w:cs="Times New Roman" w:ascii="Times New Roman" w:hAnsi="Times New Roman"/>
        </w:rPr>
        <w:t>ci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dokumentacji dotycz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j wykonania robót okre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onych w projekcie umowy 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 Umowa z Podwykonawc</w:t>
      </w:r>
      <w:r>
        <w:rPr>
          <w:rFonts w:eastAsia="TimesNewRoman;MS Mincho" w:cs="Times New Roman" w:ascii="Times New Roman" w:hAnsi="Times New Roman"/>
        </w:rPr>
        <w:t xml:space="preserve">ą i dalszym podwykonawcą </w:t>
      </w:r>
      <w:r>
        <w:rPr>
          <w:rFonts w:cs="Times New Roman" w:ascii="Times New Roman" w:hAnsi="Times New Roman"/>
        </w:rPr>
        <w:t>musi zawiera</w:t>
      </w:r>
      <w:r>
        <w:rPr>
          <w:rFonts w:eastAsia="TimesNewRoman;MS Mincho"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a) zakres robót powierzony Podwykonawcy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>b) kwot</w:t>
      </w:r>
      <w:r>
        <w:rPr>
          <w:rFonts w:cs="TTE18B4D70t00;Times New Roman" w:ascii="TTE18B4D70t00;Times New Roman" w:hAnsi="TTE18B4D70t00;Times New Roman"/>
          <w:sz w:val="23"/>
          <w:szCs w:val="23"/>
        </w:rPr>
        <w:t xml:space="preserve">ę </w:t>
      </w:r>
      <w:r>
        <w:rPr>
          <w:rFonts w:cs="Times New Roman" w:ascii="Times New Roman" w:hAnsi="Times New Roman"/>
          <w:sz w:val="23"/>
          <w:szCs w:val="23"/>
        </w:rPr>
        <w:t>wynagrodzenia - kwota ta nie powinna by</w:t>
      </w:r>
      <w:r>
        <w:rPr>
          <w:rFonts w:cs="TTE18B4D70t00;Times New Roman" w:ascii="TTE18B4D70t00;Times New Roman" w:hAnsi="TTE18B4D70t00;Times New Roman"/>
          <w:sz w:val="23"/>
          <w:szCs w:val="23"/>
        </w:rPr>
        <w:t xml:space="preserve">ć </w:t>
      </w:r>
      <w:r>
        <w:rPr>
          <w:rFonts w:cs="Times New Roman" w:ascii="Times New Roman" w:hAnsi="Times New Roman"/>
          <w:sz w:val="23"/>
          <w:szCs w:val="23"/>
        </w:rPr>
        <w:t>wy</w:t>
      </w:r>
      <w:r>
        <w:rPr>
          <w:rFonts w:cs="TTE18B4D70t00;Times New Roman" w:ascii="TTE18B4D70t00;Times New Roman" w:hAnsi="TTE18B4D70t00;Times New Roman"/>
          <w:sz w:val="23"/>
          <w:szCs w:val="23"/>
        </w:rPr>
        <w:t>ż</w:t>
      </w:r>
      <w:r>
        <w:rPr>
          <w:rFonts w:cs="Times New Roman" w:ascii="Times New Roman" w:hAnsi="Times New Roman"/>
          <w:sz w:val="23"/>
          <w:szCs w:val="23"/>
        </w:rPr>
        <w:t>sza, ni</w:t>
      </w:r>
      <w:r>
        <w:rPr>
          <w:rFonts w:cs="TTE18B4D70t00;Times New Roman" w:ascii="TTE18B4D70t00;Times New Roman" w:hAnsi="TTE18B4D70t00;Times New Roman"/>
          <w:sz w:val="23"/>
          <w:szCs w:val="23"/>
        </w:rPr>
        <w:t xml:space="preserve">ż </w:t>
      </w:r>
      <w:r>
        <w:rPr>
          <w:rFonts w:cs="Times New Roman" w:ascii="Times New Roman" w:hAnsi="Times New Roman"/>
          <w:sz w:val="23"/>
          <w:szCs w:val="23"/>
        </w:rPr>
        <w:t>warto</w:t>
      </w:r>
      <w:r>
        <w:rPr>
          <w:rFonts w:cs="TTE18B4D70t00;Times New Roman" w:ascii="TTE18B4D70t00;Times New Roman" w:hAnsi="TTE18B4D70t00;Times New Roman"/>
          <w:sz w:val="23"/>
          <w:szCs w:val="23"/>
        </w:rPr>
        <w:t xml:space="preserve">ść </w:t>
      </w:r>
      <w:r>
        <w:rPr>
          <w:rFonts w:cs="Times New Roman" w:ascii="Times New Roman" w:hAnsi="Times New Roman"/>
          <w:sz w:val="23"/>
          <w:szCs w:val="23"/>
        </w:rPr>
        <w:t>tego zakres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>robót wynikaj</w:t>
      </w:r>
      <w:r>
        <w:rPr>
          <w:rFonts w:cs="TTE18B4D70t00;Times New Roman" w:ascii="TTE18B4D70t00;Times New Roman" w:hAnsi="TTE18B4D70t00;Times New Roman"/>
          <w:sz w:val="23"/>
          <w:szCs w:val="23"/>
        </w:rPr>
        <w:t>ą</w:t>
      </w:r>
      <w:r>
        <w:rPr>
          <w:rFonts w:cs="Times New Roman" w:ascii="Times New Roman" w:hAnsi="Times New Roman"/>
          <w:sz w:val="23"/>
          <w:szCs w:val="23"/>
        </w:rPr>
        <w:t>ca z oferty Wykonawcy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>c) termin wykonania robót obj</w:t>
      </w:r>
      <w:r>
        <w:rPr>
          <w:rFonts w:cs="TTE18B4D70t00;Times New Roman" w:ascii="TTE18B4D70t00;Times New Roman" w:hAnsi="TTE18B4D70t00;Times New Roman"/>
          <w:sz w:val="23"/>
          <w:szCs w:val="23"/>
        </w:rPr>
        <w:t>ę</w:t>
      </w:r>
      <w:r>
        <w:rPr>
          <w:rFonts w:cs="Times New Roman" w:ascii="Times New Roman" w:hAnsi="Times New Roman"/>
          <w:sz w:val="23"/>
          <w:szCs w:val="23"/>
        </w:rPr>
        <w:t>tych umow</w:t>
      </w:r>
      <w:r>
        <w:rPr>
          <w:rFonts w:cs="TTE18B4D70t00;Times New Roman" w:ascii="TTE18B4D70t00;Times New Roman" w:hAnsi="TTE18B4D70t00;Times New Roman"/>
          <w:sz w:val="23"/>
          <w:szCs w:val="23"/>
        </w:rPr>
        <w:t xml:space="preserve">ą </w:t>
      </w:r>
      <w:r>
        <w:rPr>
          <w:rFonts w:cs="Times New Roman" w:ascii="Times New Roman" w:hAnsi="Times New Roman"/>
          <w:sz w:val="23"/>
          <w:szCs w:val="23"/>
        </w:rPr>
        <w:t>musi by</w:t>
      </w:r>
      <w:r>
        <w:rPr>
          <w:rFonts w:cs="TTE18B4D70t00;Times New Roman" w:ascii="TTE18B4D70t00;Times New Roman" w:hAnsi="TTE18B4D70t00;Times New Roman"/>
          <w:sz w:val="23"/>
          <w:szCs w:val="23"/>
        </w:rPr>
        <w:t xml:space="preserve">ć </w:t>
      </w:r>
      <w:r>
        <w:rPr>
          <w:rFonts w:cs="Times New Roman" w:ascii="Times New Roman" w:hAnsi="Times New Roman"/>
          <w:sz w:val="23"/>
          <w:szCs w:val="23"/>
        </w:rPr>
        <w:t>zgodny z termin realizacji robót przez Wykonawcę (bądź krótszy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) termin zapłaty wynagrodzenia dla Podwykonawcy lub dalszego Podwykonawcy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>przewidziany w umowie o podwykonawstwo, nie mo</w:t>
      </w:r>
      <w:r>
        <w:rPr>
          <w:rFonts w:cs="TTE18B4D70t00;Times New Roman" w:ascii="TTE18B4D70t00;Times New Roman" w:hAnsi="TTE18B4D70t00;Times New Roman"/>
          <w:sz w:val="23"/>
          <w:szCs w:val="23"/>
        </w:rPr>
        <w:t>ż</w:t>
      </w:r>
      <w:r>
        <w:rPr>
          <w:rFonts w:cs="Times New Roman" w:ascii="Times New Roman" w:hAnsi="Times New Roman"/>
          <w:sz w:val="23"/>
          <w:szCs w:val="23"/>
        </w:rPr>
        <w:t>e by</w:t>
      </w:r>
      <w:r>
        <w:rPr>
          <w:rFonts w:cs="TTE18B4D70t00;Times New Roman" w:ascii="TTE18B4D70t00;Times New Roman" w:hAnsi="TTE18B4D70t00;Times New Roman"/>
          <w:sz w:val="23"/>
          <w:szCs w:val="23"/>
        </w:rPr>
        <w:t xml:space="preserve">c </w:t>
      </w:r>
      <w:r>
        <w:rPr>
          <w:rFonts w:cs="Times New Roman" w:ascii="Times New Roman" w:hAnsi="Times New Roman"/>
          <w:sz w:val="23"/>
          <w:szCs w:val="23"/>
        </w:rPr>
        <w:t>dłu</w:t>
      </w:r>
      <w:r>
        <w:rPr>
          <w:rFonts w:cs="TTE18B4D70t00;Times New Roman" w:ascii="TTE18B4D70t00;Times New Roman" w:hAnsi="TTE18B4D70t00;Times New Roman"/>
          <w:sz w:val="23"/>
          <w:szCs w:val="23"/>
        </w:rPr>
        <w:t>ż</w:t>
      </w:r>
      <w:r>
        <w:rPr>
          <w:rFonts w:cs="Times New Roman" w:ascii="Times New Roman" w:hAnsi="Times New Roman"/>
          <w:sz w:val="23"/>
          <w:szCs w:val="23"/>
        </w:rPr>
        <w:t>szy ni</w:t>
      </w:r>
      <w:r>
        <w:rPr>
          <w:rFonts w:cs="TTE18B4D70t00;Times New Roman" w:ascii="TTE18B4D70t00;Times New Roman" w:hAnsi="TTE18B4D70t00;Times New Roman"/>
          <w:sz w:val="23"/>
          <w:szCs w:val="23"/>
        </w:rPr>
        <w:t xml:space="preserve">ż </w:t>
      </w:r>
      <w:r>
        <w:rPr>
          <w:rFonts w:cs="Times New Roman" w:ascii="Times New Roman" w:hAnsi="Times New Roman"/>
          <w:sz w:val="23"/>
          <w:szCs w:val="23"/>
        </w:rPr>
        <w:t>30 dni o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>dnia dor</w:t>
      </w:r>
      <w:r>
        <w:rPr>
          <w:rFonts w:cs="TTE18B4D70t00;Times New Roman" w:ascii="TTE18B4D70t00;Times New Roman" w:hAnsi="TTE18B4D70t00;Times New Roman"/>
          <w:sz w:val="23"/>
          <w:szCs w:val="23"/>
        </w:rPr>
        <w:t>ę</w:t>
      </w:r>
      <w:r>
        <w:rPr>
          <w:rFonts w:cs="Times New Roman" w:ascii="Times New Roman" w:hAnsi="Times New Roman"/>
          <w:sz w:val="23"/>
          <w:szCs w:val="23"/>
        </w:rPr>
        <w:t>czenia Wykonawcy, Podwykonawcy lub dalszemu Podwykonawcy faktur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>lub rachunku, potwierdzaj</w:t>
      </w:r>
      <w:r>
        <w:rPr>
          <w:rFonts w:cs="TTE18B4D70t00;Times New Roman" w:ascii="TTE18B4D70t00;Times New Roman" w:hAnsi="TTE18B4D70t00;Times New Roman"/>
          <w:sz w:val="23"/>
          <w:szCs w:val="23"/>
        </w:rPr>
        <w:t>ą</w:t>
      </w:r>
      <w:r>
        <w:rPr>
          <w:rFonts w:cs="Times New Roman" w:ascii="Times New Roman" w:hAnsi="Times New Roman"/>
          <w:sz w:val="23"/>
          <w:szCs w:val="23"/>
        </w:rPr>
        <w:t>cych wykonanie zleconej Podwykonawcy lub dalszem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odwykonawcy roboty budowlanej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>e) w przypadku podzlecenia przez Wykonawc</w:t>
      </w:r>
      <w:r>
        <w:rPr>
          <w:rFonts w:cs="TTE18B4D70t00;Times New Roman" w:ascii="TTE18B4D70t00;Times New Roman" w:hAnsi="TTE18B4D70t00;Times New Roman"/>
          <w:sz w:val="23"/>
          <w:szCs w:val="23"/>
        </w:rPr>
        <w:t xml:space="preserve">ę </w:t>
      </w:r>
      <w:r>
        <w:rPr>
          <w:rFonts w:cs="Times New Roman" w:ascii="Times New Roman" w:hAnsi="Times New Roman"/>
          <w:sz w:val="23"/>
          <w:szCs w:val="23"/>
        </w:rPr>
        <w:t>prac obejmuj</w:t>
      </w:r>
      <w:r>
        <w:rPr>
          <w:rFonts w:cs="TTE18B4D70t00;Times New Roman" w:ascii="TTE18B4D70t00;Times New Roman" w:hAnsi="TTE18B4D70t00;Times New Roman"/>
          <w:sz w:val="23"/>
          <w:szCs w:val="23"/>
        </w:rPr>
        <w:t>ą</w:t>
      </w:r>
      <w:r>
        <w:rPr>
          <w:rFonts w:cs="Times New Roman" w:ascii="Times New Roman" w:hAnsi="Times New Roman"/>
          <w:sz w:val="23"/>
          <w:szCs w:val="23"/>
        </w:rPr>
        <w:t>cych przedmio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>zamówienia Podwykonawcy, termin wynagrodzenia płatnego przez Wykonawc</w:t>
      </w:r>
      <w:r>
        <w:rPr>
          <w:rFonts w:cs="TTE18B4D70t00;Times New Roman" w:ascii="TTE18B4D70t00;Times New Roman" w:hAnsi="TTE18B4D70t00;Times New Roman"/>
          <w:sz w:val="23"/>
          <w:szCs w:val="23"/>
        </w:rPr>
        <w:t xml:space="preserve">ę </w:t>
      </w:r>
      <w:r>
        <w:rPr>
          <w:rFonts w:cs="Times New Roman" w:ascii="Times New Roman" w:hAnsi="Times New Roman"/>
          <w:sz w:val="23"/>
          <w:szCs w:val="23"/>
        </w:rPr>
        <w:t>z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>wykonane prace Podwykonawcy powinien by</w:t>
      </w:r>
      <w:r>
        <w:rPr>
          <w:rFonts w:cs="TTE18B4D70t00;Times New Roman" w:ascii="TTE18B4D70t00;Times New Roman" w:hAnsi="TTE18B4D70t00;Times New Roman"/>
          <w:sz w:val="23"/>
          <w:szCs w:val="23"/>
        </w:rPr>
        <w:t xml:space="preserve">c </w:t>
      </w:r>
      <w:r>
        <w:rPr>
          <w:rFonts w:cs="Times New Roman" w:ascii="Times New Roman" w:hAnsi="Times New Roman"/>
          <w:sz w:val="23"/>
          <w:szCs w:val="23"/>
        </w:rPr>
        <w:t>ustalony w taki sposób, aby przypada wcze</w:t>
      </w:r>
      <w:r>
        <w:rPr>
          <w:rFonts w:cs="TTE18B4D70t00;Times New Roman" w:ascii="TTE18B4D70t00;Times New Roman" w:hAnsi="TTE18B4D70t00;Times New Roman"/>
          <w:sz w:val="23"/>
          <w:szCs w:val="23"/>
        </w:rPr>
        <w:t>ś</w:t>
      </w:r>
      <w:r>
        <w:rPr>
          <w:rFonts w:cs="Times New Roman" w:ascii="Times New Roman" w:hAnsi="Times New Roman"/>
          <w:sz w:val="23"/>
          <w:szCs w:val="23"/>
        </w:rPr>
        <w:t>niej ni</w:t>
      </w:r>
      <w:r>
        <w:rPr>
          <w:rFonts w:cs="TTE18B4D70t00;Times New Roman" w:ascii="TTE18B4D70t00;Times New Roman" w:hAnsi="TTE18B4D70t00;Times New Roman"/>
          <w:sz w:val="23"/>
          <w:szCs w:val="23"/>
        </w:rPr>
        <w:t xml:space="preserve">ż </w:t>
      </w:r>
      <w:r>
        <w:rPr>
          <w:rFonts w:cs="Times New Roman" w:ascii="Times New Roman" w:hAnsi="Times New Roman"/>
          <w:sz w:val="23"/>
          <w:szCs w:val="23"/>
        </w:rPr>
        <w:t>termin zapłaty wynagrodzenia nale</w:t>
      </w:r>
      <w:r>
        <w:rPr>
          <w:rFonts w:cs="TTE18B4D70t00;Times New Roman" w:ascii="TTE18B4D70t00;Times New Roman" w:hAnsi="TTE18B4D70t00;Times New Roman"/>
          <w:sz w:val="23"/>
          <w:szCs w:val="23"/>
        </w:rPr>
        <w:t>ż</w:t>
      </w:r>
      <w:r>
        <w:rPr>
          <w:rFonts w:cs="Times New Roman" w:ascii="Times New Roman" w:hAnsi="Times New Roman"/>
          <w:sz w:val="23"/>
          <w:szCs w:val="23"/>
        </w:rPr>
        <w:t>nego Wykonawcy przez Zamawiaj</w:t>
      </w:r>
      <w:r>
        <w:rPr>
          <w:rFonts w:cs="TTE18B4D70t00;Times New Roman" w:ascii="TTE18B4D70t00;Times New Roman" w:hAnsi="TTE18B4D70t00;Times New Roman"/>
          <w:sz w:val="23"/>
          <w:szCs w:val="23"/>
        </w:rPr>
        <w:t>ą</w:t>
      </w:r>
      <w:r>
        <w:rPr>
          <w:rFonts w:cs="Times New Roman" w:ascii="Times New Roman" w:hAnsi="Times New Roman"/>
          <w:sz w:val="23"/>
          <w:szCs w:val="23"/>
        </w:rPr>
        <w:t>cego (za okres zlecony Podwykonawcy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>4. W przypadku gdy Wykonawca nie spełni warunku okre</w:t>
      </w:r>
      <w:r>
        <w:rPr>
          <w:rFonts w:cs="TTE18B4D70t00;Times New Roman" w:ascii="TTE18B4D70t00;Times New Roman" w:hAnsi="TTE18B4D70t00;Times New Roman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>lonego w pkt. 3 Zamawiaj</w:t>
      </w:r>
      <w:r>
        <w:rPr>
          <w:rFonts w:cs="TTE18B4D70t00;Times New Roman" w:ascii="TTE18B4D70t00;Times New Roman" w:hAnsi="TTE18B4D70t00;Times New Roman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>cy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>zgłosi zastrze</w:t>
      </w:r>
      <w:r>
        <w:rPr>
          <w:rFonts w:cs="TTE18B4D70t00;Times New Roman" w:ascii="TTE18B4D70t00;Times New Roman" w:hAnsi="TTE18B4D70t00;Times New Roman"/>
          <w:sz w:val="23"/>
          <w:szCs w:val="23"/>
        </w:rPr>
        <w:t>ż</w:t>
      </w:r>
      <w:r>
        <w:rPr>
          <w:rFonts w:cs="Times New Roman" w:ascii="Times New Roman" w:hAnsi="Times New Roman"/>
          <w:sz w:val="23"/>
          <w:szCs w:val="23"/>
        </w:rPr>
        <w:t>enie lub sprzeciw do umowy o podwykonawstw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5. Wszelkie zmiany umów, o których mowa w ust. 1 wymagaj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formy pisemnej i zgody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Wykonawca z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zany jest na </w:t>
      </w:r>
      <w:r>
        <w:rPr>
          <w:rFonts w:eastAsia="TimesNewRoman;MS Mincho" w:cs="Times New Roman" w:ascii="Times New Roman" w:hAnsi="Times New Roman"/>
        </w:rPr>
        <w:t>żą</w:t>
      </w:r>
      <w:r>
        <w:rPr>
          <w:rFonts w:cs="Times New Roman" w:ascii="Times New Roman" w:hAnsi="Times New Roman"/>
        </w:rPr>
        <w:t>danie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udzieli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mu wszelkich informacji dotycz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cych Podwykonawców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Wykonawca ponosi wobec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pełn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odpowiedzialno</w:t>
      </w:r>
      <w:r>
        <w:rPr>
          <w:rFonts w:eastAsia="TimesNewRoman;MS Mincho" w:cs="Times New Roman" w:ascii="Times New Roman" w:hAnsi="Times New Roman"/>
        </w:rPr>
        <w:t xml:space="preserve">ść </w:t>
      </w:r>
      <w:r>
        <w:rPr>
          <w:rFonts w:cs="Times New Roman" w:ascii="Times New Roman" w:hAnsi="Times New Roman"/>
        </w:rPr>
        <w:t>za roboty, które wykonuje przy pomocy Podwykonawc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II. Prawa i obowi</w:t>
      </w:r>
      <w:r>
        <w:rPr>
          <w:rFonts w:eastAsia="TimesNewRoman,Bold" w:cs="Times New Roman" w:ascii="Times New Roman" w:hAnsi="Times New Roman"/>
          <w:b/>
          <w:bCs/>
        </w:rPr>
        <w:t>ą</w:t>
      </w:r>
      <w:r>
        <w:rPr>
          <w:rFonts w:cs="Times New Roman" w:ascii="Times New Roman" w:hAnsi="Times New Roman"/>
          <w:b/>
          <w:bCs/>
        </w:rPr>
        <w:t>zki stron umow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1. Poza innymi 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kami wynik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mi z tre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umowy i SIWZ do 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ków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należy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1) Protokolarne przekazanie Wykonawcy terenu budowy – w terminie 14 dni od dnia podpisania umow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2) Przekazanie Wykonawcy dziennika budowy i dokumentacji projektowej wskazanej w § 1 ust. 3. wraz z decyz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pozwolenia na budow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w dniu przekazania placu budow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3) Dokonanie odbioru 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owego wykonanych robó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4) Przekazanie przedmiotu umowy do eksploatacji u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tkownikom 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2. Poza innymi 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kami wynik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mi z tre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umowy, do 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ków Wykonawcy nale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1) Opracowanie Planu bezpiecze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stwa i ochrony zdrow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) Opracowanie Projektu organizacji ruchu na czas budowy (je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li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wymagany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) Przedł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nie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mu do akceptacji, w terminie nie pó</w:t>
      </w:r>
      <w:r>
        <w:rPr>
          <w:rFonts w:eastAsia="TimesNewRoman;MS Mincho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iejszym ni</w:t>
      </w:r>
      <w:r>
        <w:rPr>
          <w:rFonts w:eastAsia="TimesNewRoman;MS Mincho" w:cs="Times New Roman" w:ascii="Times New Roman" w:hAnsi="Times New Roman"/>
        </w:rPr>
        <w:t xml:space="preserve">ż </w:t>
      </w:r>
      <w:r>
        <w:rPr>
          <w:rFonts w:cs="Times New Roman" w:ascii="Times New Roman" w:hAnsi="Times New Roman"/>
        </w:rPr>
        <w:t>2 tygodnie po przekazaniu placu budowy, szczegółowego harmonogramu rzeczowofinansowego, z którego powinna wynika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kolejno</w:t>
      </w:r>
      <w:r>
        <w:rPr>
          <w:rFonts w:eastAsia="TimesNewRoman;MS Mincho" w:cs="Times New Roman" w:ascii="Times New Roman" w:hAnsi="Times New Roman"/>
        </w:rPr>
        <w:t xml:space="preserve">ść </w:t>
      </w:r>
      <w:r>
        <w:rPr>
          <w:rFonts w:cs="Times New Roman" w:ascii="Times New Roman" w:hAnsi="Times New Roman"/>
        </w:rPr>
        <w:t>wykonywania robót oraz terminy rozpocz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ia i za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zenia poszczególnych elementów robót z uwzgl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nieniem koniecznej koordynacji robót z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nych z przezbrojeniem istnie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sieci wg dokumentacji technicznej. Harmonogram za zgod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stron m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by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aktualizowany w trakcie realizacji umow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4) Przedł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nie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mu projektu umowy lub umowy o roboty budowlane z Podwykonawc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w celu uzyskania pisemnej zgody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na jej zawarci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) Protokolarne przej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ie od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terenu bud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) Poinformowanie, przed przyst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pieniem do robót, poszczególnych Użytkowników uzbrojenia podziemnego o terminie rozpocz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ia robót i ewentualnej potrzebie zabezpieczenia nadzoru z ich strony na czas prowadzenia robó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7) Zagospodarowanie terenu budowy i zaplecza socjalnego dla potrzeb własnych – zgodnie z 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u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mi, w tym zakresie przepisami, tj. doprowadzenie wody do zaplecza budowy, zasilenie placu budowy, w tym zainstalowanie liczników zu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cia wody i energii oraz ponoszenie kosztów zu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cia wody i energii w okresie realizacji robót obj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tych umow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, dokonanie koniecznych uzgodnie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8) Zabezpieczenie istnie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uzbrojenia terenu podczas prowadzenia robót ziemnych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9) Zapewnienie ochrony mienia znajdu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si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na terenie bud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0) Utrzymanie porz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ku na terenie budowy w czasie realizacji inwestycj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1) Oznaczenie terenu budowy i zabezpieczenie miejsc prowadzenia robót, zgodnie z 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u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mi przepisami praw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2) Przeprowadzenie prób, pomiarów i sprawdze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przewidzianych warunkami technicznymi wykonania i odbioru robót budowlano – monta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owych, na własny kosz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) Zapewnienie obsługi geodezyjnej budowy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4) Tymczasowe zaj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ie terenów przyległych do linii rozgranicz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, niez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nych do prowadzenia robót budowlanych – Wykonawca uzgodni we własnym zakresie i na swój kosz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5) Sprawowanie bezp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redniego nadzoru przez pracowników Wykonawcy posiad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odpowiednie uprawnienia budowlane. Zmiana osób pełn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funkcje nadzoru technicznego na budowie, w stosunku do wykazu zawartego w ofercie, wymaga ka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dorazowo akceptacji i zatwierdzenia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6) Zapewnienie przejezdn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wszystkich dróg przechodz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w s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siedztwie przekazanego frontu robót, a je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li nie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to m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liwe zabezpieczenie dojazdu do poszczególnych posesji przez cały okres prowadzenia robót budowlanych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17) Wykonanie, na </w:t>
      </w:r>
      <w:r>
        <w:rPr>
          <w:rFonts w:eastAsia="TimesNewRoman;MS Mincho" w:cs="Times New Roman" w:ascii="Times New Roman" w:hAnsi="Times New Roman"/>
        </w:rPr>
        <w:t>żą</w:t>
      </w:r>
      <w:r>
        <w:rPr>
          <w:rFonts w:cs="Times New Roman" w:ascii="Times New Roman" w:hAnsi="Times New Roman"/>
        </w:rPr>
        <w:t>danie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, dodatkowych pomiarów sprawdz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konawca poniesie koszty takich pomiarów, je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i wyka</w:t>
      </w:r>
      <w:r>
        <w:rPr>
          <w:rFonts w:eastAsia="TimesNewRoman;MS Mincho" w:cs="Times New Roman" w:ascii="Times New Roman" w:hAnsi="Times New Roman"/>
        </w:rPr>
        <w:t xml:space="preserve">żą </w:t>
      </w:r>
      <w:r>
        <w:rPr>
          <w:rFonts w:cs="Times New Roman" w:ascii="Times New Roman" w:hAnsi="Times New Roman"/>
        </w:rPr>
        <w:t xml:space="preserve">one, </w:t>
      </w:r>
      <w:r>
        <w:rPr>
          <w:rFonts w:eastAsia="TimesNewRoman;MS Mincho" w:cs="Times New Roman" w:ascii="Times New Roman" w:hAnsi="Times New Roman"/>
        </w:rPr>
        <w:t>z</w:t>
      </w:r>
      <w:r>
        <w:rPr>
          <w:rFonts w:cs="Times New Roman" w:ascii="Times New Roman" w:hAnsi="Times New Roman"/>
        </w:rPr>
        <w:t>e pomiary dały wynik negatywn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8) Zgłoszenie inspektorowi nadzoru inwestorskiego robót uleg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zakryciu lub zanik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9) Wykonanie na swój koszt odkrywki elementów robót budz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w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tpliw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w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elu sprawdzenia jak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ich wykonania, je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li wykonanie tych robót nie zostało zgłoszone do sprawdzenia przed ich zakryciem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0) Przeprowadzenie niez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nych bada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laboratoryjnych w pełnym zakresi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1) Prowadzenie robót budowlanych przy uwzgl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nieniu klauzul dodatkowych dotycz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technologii wykonywania robót opisanych w SIWZ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2) Usuni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ie poza teren budowy wszelkich urz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e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tymczasowych, zaplecza, itp., po za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zeniu robó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3) Uporz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kowanie terenu oraz naprawienie nawierzchni s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siadu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jezdni – uszkodzonych w trakcie prowadzenia prac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4) W ramach umowy Wykonawca, po za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zeniu robót, najpó</w:t>
      </w:r>
      <w:r>
        <w:rPr>
          <w:rFonts w:eastAsia="TimesNewRoman;MS Mincho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iej na 3 dni robocze przed odbiorem 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owym, z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ny jest dostarczy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mu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kumentacj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odbiorow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 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wiadczenie kierownika budowy zgodnie z Prawem budowlanym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o zgodn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wykonania obiektu z projektem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o doprowadzeniu do nale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tego stanu i porz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ku terenu budowy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 dokumentacj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powykonawcz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wykonanych sieci i drogi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protokoły odbiorów technicznych (oryginały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) protokoły prób, bada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i sprawdze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zgodnie z TER i STWiOR (oryginały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) geodezyjn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inwentaryzacj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powykonawcz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wraz ze sporz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on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w jej wyniku dokumentacj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geodezyjno-kartograficzn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(mapa zasadnicza – arkusz w skali 1:500 obejmu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cały zakres robót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owy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sz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dokumentacj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odbiorow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nale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 dostarczy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w wersji papierowej i wersj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elektroniczn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w formacie PDF na CD lub DWD w 3 kompletach ora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dziennik bud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 Wszystkie materiały u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te do realizacji przedmiotu umowy musz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posiada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stosowne dokumenty potwierdz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 ich dopuszczenie do obrotu i powszechnego stosowania w budownictwie oraz posiada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akceptacj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inspektorów nadzoru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przed ich wbudowaniem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 Wykonawca jest wytwórc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odpadów w rozumieniu przepisów ustawy o odpadach z dnia 27 kwietnia 2001 r. (Dz. U. z 2007 r. Nr 39, poz. 251 – t. j. ze zm.) Wykonawca w trakcie realizacji przedmiotu umowy, ma 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ek w pierwszej kolejn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poddania odpadów budowlanych (odpadów betonowych, ziemi, gruzu budowlanego) odzyskowi, a je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li z przyczyn technologicznych jest on niem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liwy lub nieuzasadniony z przyczyn ekologicznych lub ekonomicznych, to Wykonawca z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ny jest do przekazania powstałych odpadów do unieszkodliwienia. Wykonawca z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ny jest udokumentowa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mu sposób gospodarowania tymi odpadami, jako warunek dokonania odbioru 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owego przedmiotu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Wszystkie materiały nie nad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 si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do ponownego wbudowania i wymag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 wywozu a pochodz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 z prowadzonych w ramach inwestycji robót, np. robót rozbiórkowych, ziemnych, wycinki i karczowania drzew i krzewów,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stanowiły własno</w:t>
      </w:r>
      <w:r>
        <w:rPr>
          <w:rFonts w:eastAsia="TimesNewRoman;MS Mincho" w:cs="Times New Roman" w:ascii="Times New Roman" w:hAnsi="Times New Roman"/>
        </w:rPr>
        <w:t>ść</w:t>
      </w:r>
      <w:r>
        <w:rPr>
          <w:rFonts w:cs="Times New Roman" w:ascii="Times New Roman" w:hAnsi="Times New Roman"/>
        </w:rPr>
        <w:t xml:space="preserve"> Wykonaw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III. Termin wykonania, odbiór ko</w:t>
      </w:r>
      <w:r>
        <w:rPr>
          <w:rFonts w:eastAsia="TimesNewRoman,Bold" w:cs="Times New Roman" w:ascii="Times New Roman" w:hAnsi="Times New Roman"/>
          <w:b/>
          <w:bCs/>
        </w:rPr>
        <w:t>ń</w:t>
      </w:r>
      <w:r>
        <w:rPr>
          <w:rFonts w:cs="Times New Roman" w:ascii="Times New Roman" w:hAnsi="Times New Roman"/>
          <w:b/>
          <w:bCs/>
        </w:rPr>
        <w:t>cow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 przekazanie przedmiotu um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8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. Termin wykonania przedmiotu umowy ustala si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na dzień 15 maja 2014 rok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Za podstaw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wykonania przedmiotu umowy w terminie jak w ust. 1 uznaje si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, potwierdzony przez Inspektora nadzoru, wpis, dokonany przez kierownika budowy do dziennika budowy, o za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zeniu realizacji zada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 Strony postan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, 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przedmiotem odbioru 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owego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przedmiot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Odbiór 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owy wykonanych robót nast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pi na podstawie protokołów/u technicznych/ego odbioru robót nie pó</w:t>
      </w:r>
      <w:r>
        <w:rPr>
          <w:rFonts w:eastAsia="TimesNewRoman;MS Mincho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iej ni</w:t>
      </w:r>
      <w:r>
        <w:rPr>
          <w:rFonts w:eastAsia="TimesNewRoman;MS Mincho" w:cs="Times New Roman" w:ascii="Times New Roman" w:hAnsi="Times New Roman"/>
        </w:rPr>
        <w:t xml:space="preserve">ż </w:t>
      </w:r>
      <w:r>
        <w:rPr>
          <w:rFonts w:cs="Times New Roman" w:ascii="Times New Roman" w:hAnsi="Times New Roman"/>
        </w:rPr>
        <w:t>21 dni od daty za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 xml:space="preserve">czenia zadani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 Wykonawca ponosi pełn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odpowiedzialno</w:t>
      </w:r>
      <w:r>
        <w:rPr>
          <w:rFonts w:eastAsia="TimesNewRoman;MS Mincho" w:cs="Times New Roman" w:ascii="Times New Roman" w:hAnsi="Times New Roman"/>
        </w:rPr>
        <w:t xml:space="preserve">ść </w:t>
      </w:r>
      <w:r>
        <w:rPr>
          <w:rFonts w:cs="Times New Roman" w:ascii="Times New Roman" w:hAnsi="Times New Roman"/>
        </w:rPr>
        <w:t>za wszelkie zdarzenia na placu budowy do czasu przekazania przedmiotu umowy U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tkownikom protokołem okre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onym w ust. 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V. Wynagrodzenie Wykonaw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za wykonany przedmiot umowy zapłaci Wykonawcy wynagrodzenie kosztorysowe ustalone na podstawie oferty Wykonawcy oraz sprawdzonych i potwierdzonych obmiarów rzeczywi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e wykonanych il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robót z zachowaniem cen jednostkowych wskazanych w wypełnionych przedmiarach robót (kosztorysie ofertowym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. Wynagrodzenie zgodnie z ofert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cenow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wynosi (ł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znie z podatkiem VAT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ł (słownie: ………………………….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znikiem nr 1 do umowy jest kosztorys ofertowy stanowiący tabelę elementów rozliczeniowy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V. Warunki płatno</w:t>
      </w:r>
      <w:r>
        <w:rPr>
          <w:rFonts w:eastAsia="TimesNewRoman,Bold" w:cs="Times New Roman" w:ascii="Times New Roman" w:hAnsi="Times New Roman"/>
          <w:b/>
          <w:bCs/>
        </w:rPr>
        <w:t>ś</w:t>
      </w:r>
      <w:r>
        <w:rPr>
          <w:rFonts w:cs="Times New Roman" w:ascii="Times New Roman" w:hAnsi="Times New Roman"/>
          <w:b/>
          <w:bCs/>
        </w:rPr>
        <w:t>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Podstaw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zapłaty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faktury przej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owe i faktura 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owa wystawiane przez Wykonawc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mu, przy czym warto</w:t>
      </w:r>
      <w:r>
        <w:rPr>
          <w:rFonts w:eastAsia="TimesNewRoman;MS Mincho" w:cs="Times New Roman" w:ascii="Times New Roman" w:hAnsi="Times New Roman"/>
        </w:rPr>
        <w:t xml:space="preserve">ść </w:t>
      </w:r>
      <w:r>
        <w:rPr>
          <w:rFonts w:cs="Times New Roman" w:ascii="Times New Roman" w:hAnsi="Times New Roman"/>
        </w:rPr>
        <w:t>faktury 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owej nie m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by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ni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sza ni</w:t>
      </w:r>
      <w:r>
        <w:rPr>
          <w:rFonts w:eastAsia="TimesNewRoman;MS Mincho" w:cs="Times New Roman" w:ascii="Times New Roman" w:hAnsi="Times New Roman"/>
        </w:rPr>
        <w:t xml:space="preserve">ż </w:t>
      </w:r>
      <w:r>
        <w:rPr>
          <w:rFonts w:cs="Times New Roman" w:ascii="Times New Roman" w:hAnsi="Times New Roman"/>
        </w:rPr>
        <w:t>10 % wart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 xml:space="preserve">ci przedmiotu umowy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. Podstaw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do wystawienia faktury przej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owej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protokół odbioru wykonanych robót, stwierdz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ilo</w:t>
      </w:r>
      <w:r>
        <w:rPr>
          <w:rFonts w:eastAsia="TimesNewRoman;MS Mincho" w:cs="Times New Roman" w:ascii="Times New Roman" w:hAnsi="Times New Roman"/>
        </w:rPr>
        <w:t xml:space="preserve">ść </w:t>
      </w:r>
      <w:r>
        <w:rPr>
          <w:rFonts w:cs="Times New Roman" w:ascii="Times New Roman" w:hAnsi="Times New Roman"/>
        </w:rPr>
        <w:t>i zakres rzeczowy wykonanych robót, na podstawie Tabeli Elementów Rozliczeniowych, podpisany przez inspektorów nadzoru poszczególnych bran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 Termin płatn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faktur przej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owych wynosi do  30 dni od dnia otrzymania faktury przez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 Podstaw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do wystawienia faktury 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owej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protokół 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owego odbioru robót wraz z rozliczeniem finansowo-rzeczowym zadania wykonanym nie pó</w:t>
      </w:r>
      <w:r>
        <w:rPr>
          <w:rFonts w:eastAsia="TimesNewRoman;MS Mincho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iej ni</w:t>
      </w:r>
      <w:r>
        <w:rPr>
          <w:rFonts w:eastAsia="TimesNewRoman;MS Mincho" w:cs="Times New Roman" w:ascii="Times New Roman" w:hAnsi="Times New Roman"/>
        </w:rPr>
        <w:t xml:space="preserve">ż </w:t>
      </w:r>
      <w:r>
        <w:rPr>
          <w:rFonts w:cs="Times New Roman" w:ascii="Times New Roman" w:hAnsi="Times New Roman"/>
        </w:rPr>
        <w:t>30 dni od daty odbioru 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ow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 W przypadku zatrudnienia przez Wykonawc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robót Podwykonawców, zał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znikiem do faktur przej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owych i faktury 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owej,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wiadczenia Podwykonawców o braku wymagalnych z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wynik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z umów, o których mowa w § 6 niniejszej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. Termin płatn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faktury 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owej wynosi 14 dni od dnia otrzymania faktury przez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7. Wynagrodzenie Wykonawcy zostanie przekazane na rachunek bankowy wskazany przez Wykonawc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8. Za dzie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zapłaty uwa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a si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dzie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obci</w:t>
      </w:r>
      <w:r>
        <w:rPr>
          <w:rFonts w:eastAsia="TimesNewRoman;MS Mincho" w:cs="Times New Roman" w:ascii="Times New Roman" w:hAnsi="Times New Roman"/>
        </w:rPr>
        <w:t>ąż</w:t>
      </w:r>
      <w:r>
        <w:rPr>
          <w:rFonts w:cs="Times New Roman" w:ascii="Times New Roman" w:hAnsi="Times New Roman"/>
        </w:rPr>
        <w:t>enia rachunku bankowego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9.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wstrzyma do czasu ustania przyczyny, płatn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bie</w:t>
      </w:r>
      <w:r>
        <w:rPr>
          <w:rFonts w:eastAsia="TimesNewRoman;MS Mincho" w:cs="Times New Roman" w:ascii="Times New Roman" w:hAnsi="Times New Roman"/>
        </w:rPr>
        <w:t>żą</w:t>
      </w:r>
      <w:r>
        <w:rPr>
          <w:rFonts w:cs="Times New Roman" w:ascii="Times New Roman" w:hAnsi="Times New Roman"/>
        </w:rPr>
        <w:t>cych faktur – w cał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lub w cz</w:t>
      </w:r>
      <w:r>
        <w:rPr>
          <w:rFonts w:eastAsia="TimesNewRoman;MS Mincho" w:cs="Times New Roman" w:ascii="Times New Roman" w:hAnsi="Times New Roman"/>
        </w:rPr>
        <w:t>ęś</w:t>
      </w:r>
      <w:r>
        <w:rPr>
          <w:rFonts w:cs="Times New Roman" w:ascii="Times New Roman" w:hAnsi="Times New Roman"/>
        </w:rPr>
        <w:t>ci – w przypadku nie wy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nia si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Wykonawcy, z któregokolwiek ze z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wynik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z umowy. W takim przypadku nie przysługuj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Wykonawcy odsetki z tytułu opó</w:t>
      </w:r>
      <w:r>
        <w:rPr>
          <w:rFonts w:eastAsia="TimesNewRoman;MS Mincho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ienia w zapłac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1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.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nie przewiduje indeksacji cen i udzielenia zaliczk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. Wykonawca z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ny jest do pisemnego informowania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o ka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dej zmianie swojej siedziby, konta bankowego, nr NIP, REGON i telefon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nie wyra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a zgody na przelew wierzyteln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z niniejszej umowy na osob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trzec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</w:rPr>
      </w:pPr>
      <w:r>
        <w:rPr>
          <w:rFonts w:eastAsia="TimesNewRoman;MS Mincho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VI. Rękojmia za wad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2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konawca jest odpowiedzialny wobec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z tytułu r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kojmi za wady fizyczn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ez 36 miesi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y. Okres r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kojmi rozpoczyna si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z dniem podpisania protokołu przekaz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u umowy do eksploat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VII. Zabezpieczenie nale</w:t>
      </w:r>
      <w:r>
        <w:rPr>
          <w:rFonts w:eastAsia="TimesNewRoman,Bold" w:cs="Times New Roman" w:ascii="Times New Roman" w:hAnsi="Times New Roman"/>
          <w:b/>
          <w:bCs/>
        </w:rPr>
        <w:t>ż</w:t>
      </w:r>
      <w:r>
        <w:rPr>
          <w:rFonts w:cs="Times New Roman" w:ascii="Times New Roman" w:hAnsi="Times New Roman"/>
          <w:b/>
          <w:bCs/>
        </w:rPr>
        <w:t>ytego wykonania um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3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. Wykonawca dostarczy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mu najpó</w:t>
      </w:r>
      <w:r>
        <w:rPr>
          <w:rFonts w:eastAsia="TimesNewRoman;MS Mincho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iej w dniu zawarcia niniejszej umowy zabezpieczenie nale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tego wykonania umowy w wysok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………….. zł (słownie złotych: ………………………..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. Wniesione zabezpieczenie przeznaczone jest na zabezpieczenie roszcze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z tytułu niewykonania lub nienale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tego wykonania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 Zwrot zabezpieczenia przez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nast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pi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) 70 % z kwoty zabezpieczenia zostanie zwrócone w terminie 30 dni od dnia wykonania zamówienia i uznania przez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za nale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cie wykona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30 % z kwoty zabezpieczenia zostanie zwrócone w terminie 15 dni po upływie okresu r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kojmi za wad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VIII. Ubezpieczen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Wykonawca z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ny jest przedstawi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polis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ubezpieczeniow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bud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. Wymóg zawarcia umowy ubezpieczenia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uwa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any za spełniony, je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i Wykonawca przedł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 polis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odpowiedzialn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cywilnej z tytułu prowadzenia działaln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gospodarczej i posiadania mienia z okresem ubezpieczenia nie krótszym ni</w:t>
      </w:r>
      <w:r>
        <w:rPr>
          <w:rFonts w:eastAsia="TimesNewRoman;MS Mincho" w:cs="Times New Roman" w:ascii="Times New Roman" w:hAnsi="Times New Roman"/>
        </w:rPr>
        <w:t xml:space="preserve">ż </w:t>
      </w:r>
      <w:r>
        <w:rPr>
          <w:rFonts w:cs="Times New Roman" w:ascii="Times New Roman" w:hAnsi="Times New Roman"/>
        </w:rPr>
        <w:t>okres realizacji niniejszej umowy. Je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li Wykonawca posiada zawart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polis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odpowiedzialn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cywilnej z tytułu prowadzenia działaln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gospodarczej i posiadania mienia spełn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wymagane warunki, przedł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 j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przed podpisaniem niniejszej umowy, a tak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zobowiąże si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do kontynuacji polisy do czasu za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zenia niniejszej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 Je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li Wykonawca nie zrealizuje 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ku wynik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z ust. 1, 2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mu przysługiwa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prawo odst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pienia od umowy. W takim przypadku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uprawniony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do naliczenia kary umownej zgodnie z § 15 ust. 1 pkt 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X. Kary umow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1. Wykonawca płaci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mu kary umown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) za opó</w:t>
      </w:r>
      <w:r>
        <w:rPr>
          <w:rFonts w:eastAsia="TimesNewRoman;MS Mincho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ienie w wykonaniu przedmiotu umowy w wysok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0,1 % wynagrodzenia umownego brutto liczone za ka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dy dzie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opó</w:t>
      </w:r>
      <w:r>
        <w:rPr>
          <w:rFonts w:eastAsia="TimesNewRoman;MS Mincho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ienia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) za opó</w:t>
      </w:r>
      <w:r>
        <w:rPr>
          <w:rFonts w:eastAsia="TimesNewRoman;MS Mincho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ienie w usuni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iu wad stwierdzonych przy odbiorze 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owym lub w okresie r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kojmi za wady w wysok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0,2 % wynagrodzenia umownego brutto za przedmiot umowy za ka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dy dzie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opó</w:t>
      </w:r>
      <w:r>
        <w:rPr>
          <w:rFonts w:eastAsia="TimesNewRoman;MS Mincho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ienia, liczone od dnia wyznaczonego na usuni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ie wad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) za opó</w:t>
      </w:r>
      <w:r>
        <w:rPr>
          <w:rFonts w:eastAsia="TimesNewRoman;MS Mincho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ienie terminu odbioru 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owego wskutek niedostarczenia dokumentów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dbiorowych 0,01% wynagrodzenia umownego brutto liczone za ka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dy dzie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opó</w:t>
      </w:r>
      <w:r>
        <w:rPr>
          <w:rFonts w:eastAsia="TimesNewRoman;MS Mincho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ienia od daty planowanego terminu odbioru 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owego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) za odst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pienie od umowy przez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z przyczyn le</w:t>
      </w:r>
      <w:r>
        <w:rPr>
          <w:rFonts w:eastAsia="TimesNewRoman;MS Mincho" w:cs="Times New Roman" w:ascii="Times New Roman" w:hAnsi="Times New Roman"/>
        </w:rPr>
        <w:t>żą</w:t>
      </w:r>
      <w:r>
        <w:rPr>
          <w:rFonts w:cs="Times New Roman" w:ascii="Times New Roman" w:hAnsi="Times New Roman"/>
        </w:rPr>
        <w:t>cych po stronie Wykonawcy w wysok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10 % wynagrodzenia umownego brutt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. W przypadku poniesienia szkody przewy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sz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j kar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umown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,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zastrzega sobie prawo dochodzenia odszkodowania uzupełn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 Roszczenie o zapłat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kar umownych z tytułu opó</w:t>
      </w:r>
      <w:r>
        <w:rPr>
          <w:rFonts w:eastAsia="TimesNewRoman;MS Mincho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ienia, ustalonych za ka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dy rozpocz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ty dzie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opó</w:t>
      </w:r>
      <w:r>
        <w:rPr>
          <w:rFonts w:eastAsia="TimesNewRoman;MS Mincho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ienia, staje si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wymagaln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) za pierwszy rozpocz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ty dzie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opó</w:t>
      </w:r>
      <w:r>
        <w:rPr>
          <w:rFonts w:eastAsia="TimesNewRoman;MS Mincho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ienia - w tym dniu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) za ka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dy nast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ny rozpocz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ty dzie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opó</w:t>
      </w:r>
      <w:r>
        <w:rPr>
          <w:rFonts w:eastAsia="TimesNewRoman;MS Mincho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ienia - odpowiednio w ka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dym z tych dn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 W przypadku nieusuni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ia wad lub usterek w terminach wskazanych przez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w protokóle 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owym odbioru robót i przekazania do eksploatacji lub w okresie r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kojmi za wady, Wykonawca wyra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a zgod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na usuni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ie wad lub usterek na koszt Wykonaw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Wykonawca wyra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a zgod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na zapłat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kar umownych w drodze potr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nia z przysługu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mu nale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n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X. Zmiana um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6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. Zmiana postanowie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niniejszej umowy m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nast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pi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na podstawie art. 144 ustawy Prawo zamówie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publicz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</w:rPr>
      </w:pPr>
      <w:r>
        <w:rPr>
          <w:rFonts w:cs="Times New Roman" w:ascii="Times New Roman" w:hAnsi="Times New Roman"/>
        </w:rPr>
        <w:t>2.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przewiduje m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liwo</w:t>
      </w:r>
      <w:r>
        <w:rPr>
          <w:rFonts w:eastAsia="TimesNewRoman;MS Mincho" w:cs="Times New Roman" w:ascii="Times New Roman" w:hAnsi="Times New Roman"/>
        </w:rPr>
        <w:t xml:space="preserve">ść </w:t>
      </w:r>
      <w:r>
        <w:rPr>
          <w:rFonts w:cs="Times New Roman" w:ascii="Times New Roman" w:hAnsi="Times New Roman"/>
        </w:rPr>
        <w:t>wprowadzenia istotnych zmian postanowie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niniejszej umowy, poleg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na: zmianie przedmiotu umowy spowodowanej</w:t>
      </w:r>
      <w:r>
        <w:rPr>
          <w:rFonts w:eastAsia="TimesNewRoman;MS Mincho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prowadzeniem zmian do dokumentacji projektowej, zmianie terminu za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zenia</w:t>
      </w:r>
      <w:r>
        <w:rPr>
          <w:rFonts w:eastAsia="TimesNewRoman;MS Mincho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alizacji robót lub zmianie wynagrodze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 Zmiany w umowie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m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liwe na warunkach opisanych poni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j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) Wyst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pi konieczno</w:t>
      </w:r>
      <w:r>
        <w:rPr>
          <w:rFonts w:eastAsia="TimesNewRoman;MS Mincho" w:cs="Times New Roman" w:ascii="Times New Roman" w:hAnsi="Times New Roman"/>
        </w:rPr>
        <w:t xml:space="preserve">ść </w:t>
      </w:r>
      <w:r>
        <w:rPr>
          <w:rFonts w:cs="Times New Roman" w:ascii="Times New Roman" w:hAnsi="Times New Roman"/>
        </w:rPr>
        <w:t>wprowadzenia zmian roz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projektowych, bez których wykonanie zamówienia byłoby niem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liwe, b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</w:t>
      </w:r>
      <w:r>
        <w:rPr>
          <w:rFonts w:eastAsia="TimesNewRoman;MS Mincho" w:cs="Times New Roman" w:ascii="Times New Roman" w:hAnsi="Times New Roman"/>
        </w:rPr>
        <w:t xml:space="preserve">ź </w:t>
      </w:r>
      <w:r>
        <w:rPr>
          <w:rFonts w:cs="Times New Roman" w:ascii="Times New Roman" w:hAnsi="Times New Roman"/>
        </w:rPr>
        <w:t>obarczone bł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em, a skutków tych zmian nie da si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wyceni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na podstawie TER (przedmiarów), wówczas cena jednostkowa nowych elementów robót zostanie ustalona w oparciu o ceny jednostkowe asortymentów robót, nie wy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sze ni</w:t>
      </w:r>
      <w:r>
        <w:rPr>
          <w:rFonts w:eastAsia="TimesNewRoman;MS Mincho" w:cs="Times New Roman" w:ascii="Times New Roman" w:hAnsi="Times New Roman"/>
        </w:rPr>
        <w:t>ż ś</w:t>
      </w:r>
      <w:r>
        <w:rPr>
          <w:rFonts w:cs="Times New Roman" w:ascii="Times New Roman" w:hAnsi="Times New Roman"/>
        </w:rPr>
        <w:t>rednie ceny regionalne dla województwa lubuskiego  publikowane w wydawnictwie „Sekocenbud” dla kwartału poprzedz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okres sporz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enia kalkulacji; w przypadku braku danego asortymentu robót w publikacji „Sekocenbud”, Wykonawca sporz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i kosztorys szczegółowy z uwzgl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nieniem stawki roboczogodziny (r-g), kosztów p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rednich (Kp), kosztów zakupu (Kz), zysku (Z) nie wy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szych ni</w:t>
      </w:r>
      <w:r>
        <w:rPr>
          <w:rFonts w:eastAsia="TimesNewRoman;MS Mincho" w:cs="Times New Roman" w:ascii="Times New Roman" w:hAnsi="Times New Roman"/>
        </w:rPr>
        <w:t>ż ś</w:t>
      </w:r>
      <w:r>
        <w:rPr>
          <w:rFonts w:cs="Times New Roman" w:ascii="Times New Roman" w:hAnsi="Times New Roman"/>
        </w:rPr>
        <w:t>rednie regionalne dla województwa lubuskiego publikowane w wydawnictwie „Sekocenbud” dla kwartału poprzedz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okres sporz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enia kalkulacji i w oparciu o ceny rynkowe materiałów oraz sprz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tu 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u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 w województwie lubuskim; w przypadku robót, dla których brak nakładów w KNR,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zastosowana wycena indywidualna Wykonawcy, zatwierdzana przez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. Po zatwierdzeniu nowej ceny zostanie ona wprowadzona aneksem do umowy poprzez dopisanie nowej pozycji do TER (Przedmiarów). Z wnioskiem o wprowadzenie robót zamiennych m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wyst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owa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Wykonawca, Projektant i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. Przygotowanie dokumentacji projektowej niez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nej do wprowadzenia zmiany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nale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ało do 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ków wniosku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) Wyst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pi konieczno</w:t>
      </w:r>
      <w:r>
        <w:rPr>
          <w:rFonts w:eastAsia="TimesNewRoman;MS Mincho" w:cs="Times New Roman" w:ascii="Times New Roman" w:hAnsi="Times New Roman"/>
        </w:rPr>
        <w:t xml:space="preserve">ść </w:t>
      </w:r>
      <w:r>
        <w:rPr>
          <w:rFonts w:cs="Times New Roman" w:ascii="Times New Roman" w:hAnsi="Times New Roman"/>
        </w:rPr>
        <w:t>wykonania robót dodatkowych, których realizacja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miała wpływ na harmonogram realizacji robót podstawowych. W takim przypadku na uzasadniony wniosek Wykonawcy zostanie ustalony nowy termin wykonania przedmiotu umowy, co zostanie potwierdzone aneksem do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) Wyst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pi potrzeba uzyskania zmiany pozwolenia na budow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w wyniku wprowadzenia koniecznych, istotnych zmian w projekcie budowlanym. W takim przypadku na uzasadniony wniosek Wykonawcy zostanie ustalony nowy termin wykonania przedmiotu umowy, co zostanie potwierdzone aneksem do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) Wyst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pi opó</w:t>
      </w:r>
      <w:r>
        <w:rPr>
          <w:rFonts w:eastAsia="TimesNewRoman;MS Mincho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ienie w przekazaniu placu budowy lub jego cz</w:t>
      </w:r>
      <w:r>
        <w:rPr>
          <w:rFonts w:eastAsia="TimesNewRoman;MS Mincho" w:cs="Times New Roman" w:ascii="Times New Roman" w:hAnsi="Times New Roman"/>
        </w:rPr>
        <w:t>ęś</w:t>
      </w:r>
      <w:r>
        <w:rPr>
          <w:rFonts w:cs="Times New Roman" w:ascii="Times New Roman" w:hAnsi="Times New Roman"/>
        </w:rPr>
        <w:t>ci, a opó</w:t>
      </w:r>
      <w:r>
        <w:rPr>
          <w:rFonts w:eastAsia="TimesNewRoman;MS Mincho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ienie to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miało wpływ na termin za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zenia inwestycji. W takim przypadku na uzasadniony wniosek Wykonawcy zostanie ustalony nowy termin za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zenia przedmiotu umowy, co zostanie potwierdzone aneksem do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) W toku wykonywania robót ziemnych wyst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pi konieczno</w:t>
      </w:r>
      <w:r>
        <w:rPr>
          <w:rFonts w:eastAsia="TimesNewRoman;MS Mincho" w:cs="Times New Roman" w:ascii="Times New Roman" w:hAnsi="Times New Roman"/>
        </w:rPr>
        <w:t xml:space="preserve">ść </w:t>
      </w:r>
      <w:r>
        <w:rPr>
          <w:rFonts w:cs="Times New Roman" w:ascii="Times New Roman" w:hAnsi="Times New Roman"/>
        </w:rPr>
        <w:t>usuni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ia niewybuchów i niewypałów, wprowadzenia bada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archeologicznych i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to miało wpływ na harmonogram realizacji robót podstawowych. W takim przypadku na uzasadniony wniosek Wykonawcy zostanie ustalony nowy termin wykonania przedmiotu umowy, co zostanie potwierdzone aneksem do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) W toku wykonywania przedmiotu umowy wyst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pi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przeszkody o obiektywnym charakterze, w tym: kl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ski 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wiołowe, warunki atmosferyczne uniem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li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 prowadzenie robót budowlanych, przeprowadzanie prób i sprawdze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, dokonywanie odbiorów, warunki pogodowe uniem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li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, ze wzgl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ów technologicznych prowadzenia robót – pomimo doł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nia przez Wykonawc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wszelkich stara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, aby roboty mogły zosta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zrealizowane. W takim przypadku na uzasadniony wniosek Wykonawcy zostanie ustalony nowy termin wykonania przedmiotu umowy, co zost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wierdzone aneksem do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7) Ulegnie zmianie urz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owa stawka nale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nych podatków i opłat, w szczególn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zmiana stawki podatku VAT w budownictwie – w takim przypadku na wniosek Wykonawcy lub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zmiana wynagrodzenia umownego zostanie wprowadzona aneksem do umowy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8) Nie zostan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dostarczone w terminie dokumenty odbiorowe z przyczyn niezale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nych od Wykonawcy; zostanie zmieniony termin umowy, co zostanie wprowadzone aneksem do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 Warunkiem dokonania zmian, o których mowa w ust. 3 jest zł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nie wniosku przez Stron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inicju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zmian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zawier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mi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y innym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opis propozycji zmiany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uzasadnienie zmiany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) obliczenie kosztów zmiany, je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li zmiana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miała wpływ na wynagrodzenie Wykonawcy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opis wpływu zmiany na harmonogram rzeczowo-finansowy i termin wykonani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Wszystkie zmiany postanowie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umowy wymagaj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formy pisemnej pod rygorem jej niewa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n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XI. Postanowienia ko</w:t>
      </w:r>
      <w:r>
        <w:rPr>
          <w:rFonts w:eastAsia="TimesNewRoman,Bold" w:cs="Times New Roman" w:ascii="Times New Roman" w:hAnsi="Times New Roman"/>
          <w:b/>
          <w:bCs/>
        </w:rPr>
        <w:t>ń</w:t>
      </w:r>
      <w:r>
        <w:rPr>
          <w:rFonts w:cs="Times New Roman" w:ascii="Times New Roman" w:hAnsi="Times New Roman"/>
          <w:b/>
          <w:bCs/>
        </w:rPr>
        <w:t>cow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.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zastrzega sobie m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liwo</w:t>
      </w:r>
      <w:r>
        <w:rPr>
          <w:rFonts w:eastAsia="TimesNewRoman;MS Mincho" w:cs="Times New Roman" w:ascii="Times New Roman" w:hAnsi="Times New Roman"/>
        </w:rPr>
        <w:t xml:space="preserve">ść </w:t>
      </w:r>
      <w:r>
        <w:rPr>
          <w:rFonts w:cs="Times New Roman" w:ascii="Times New Roman" w:hAnsi="Times New Roman"/>
        </w:rPr>
        <w:t>odst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pienia od umowy z powodu okoliczn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, o których mowa w art. 145 ust. 1 ustawy Prawo zamówie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publicz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Sprawy sporne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rozstrzygane przez wła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wy rzeczowo s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 dla Zamawiającego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 Integraln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cz</w:t>
      </w:r>
      <w:r>
        <w:rPr>
          <w:rFonts w:eastAsia="TimesNewRoman;MS Mincho" w:cs="Times New Roman" w:ascii="Times New Roman" w:hAnsi="Times New Roman"/>
        </w:rPr>
        <w:t xml:space="preserve">ęść </w:t>
      </w:r>
      <w:r>
        <w:rPr>
          <w:rFonts w:cs="Times New Roman" w:ascii="Times New Roman" w:hAnsi="Times New Roman"/>
        </w:rPr>
        <w:t>umowy stanowi Specyfikacja Istotnych Warunków Zamówienia i ofert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 Umow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wraz z zał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znikiem sporz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ono w czterech jednobrzm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egzemplarza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dwa dla ka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dej ze stro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W imieniu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cego:    </w:t>
        <w:tab/>
        <w:tab/>
        <w:tab/>
        <w:tab/>
        <w:tab/>
        <w:tab/>
        <w:t>W imieniu Wykonawcy: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TE18B4D70t00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9:24:00Z</dcterms:created>
  <dc:creator>Grabowski</dc:creator>
  <dc:description/>
  <cp:keywords/>
  <dc:language>en-US</dc:language>
  <cp:lastModifiedBy>Grabowski</cp:lastModifiedBy>
  <cp:lastPrinted>2012-05-24T10:44:00Z</cp:lastPrinted>
  <dcterms:modified xsi:type="dcterms:W3CDTF">2014-02-04T14:27:00Z</dcterms:modified>
  <cp:revision>3</cp:revision>
  <dc:subject/>
  <dc:title/>
</cp:coreProperties>
</file>