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CE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r faxu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drogi wewnętrznej w Nowym Gorzycku, Gmina Pszczew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(y) niniejszą ofertę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Oferuję wykonanie zamówienia zgodnie z opisem przedmiotu zamówienia i na warunkach płatności określonych w siwz za cenę umowną brutt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atek VAT 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świadczam(y) ,że przedmiot zamówienia zrealizujemy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zgodnym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świadczam(y), że jesteśmy związani niniejszą ofertą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(y), że w razie wybrania naszej oferty zobowiązujemy się do podpisania umowy na warunkach zawartych we wzorze umowy dołączonym do siwz oraz w miejscu i terminie określonym przez zamawiające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Oferujemy udzielenie gwarancji jakości oraz rękojm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zgodny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świadczamy, że powierzymy podwykonawcom wykonanie następującej części zamówieni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jeżeli wykonawca przewiduje udział podwykonawców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ę składamy na ................................ kolejno ponumerowanych strona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ofertę składają się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 ZP.271.1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2:00Z</dcterms:created>
  <dc:creator>Grabowski</dc:creator>
  <dc:description/>
  <cp:keywords/>
  <dc:language>en-US</dc:language>
  <cp:lastModifiedBy>Grabowski</cp:lastModifiedBy>
  <dcterms:modified xsi:type="dcterms:W3CDTF">2014-02-04T13:47:00Z</dcterms:modified>
  <cp:revision>3</cp:revision>
  <dc:subject/>
  <dc:title/>
</cp:coreProperties>
</file>