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2 do siwz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O BRAKU PODSTAW DO WYKLUCZENIA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(My), niżej podpisany (ni)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ełna nazwa wykonawcy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dres siedziby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ogłoszenie o przetargu nieograniczonym na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Przebudowa drogi wewnętrznej w Nowym Gorzycku, Gmina Pszczew”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(my), że wykonawca, którego reprezentuję(jemy) 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odlega wykluczeniu z postępowania o udzielenie zamówienia z powodów, o których mowa w art. 24 ust. 1 ustawy Prawo zamówień publicznych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..............  ………………………………………………….</w:t>
      </w:r>
    </w:p>
    <w:p>
      <w:pPr>
        <w:pStyle w:val="Normal"/>
        <w:spacing w:lineRule="auto" w:line="360" w:before="0" w:after="200"/>
        <w:ind w:left="495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(y) osób uprawnionych do reprezentacji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</w:rPr>
      <w:t>Znak sprawy: ZP.271.1.201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9:03:00Z</dcterms:created>
  <dc:creator>Grabowski</dc:creator>
  <dc:description/>
  <cp:keywords/>
  <dc:language>en-US</dc:language>
  <cp:lastModifiedBy>Grabowski</cp:lastModifiedBy>
  <dcterms:modified xsi:type="dcterms:W3CDTF">2014-02-04T13:47:00Z</dcterms:modified>
  <cp:revision>3</cp:revision>
  <dc:subject/>
  <dc:title/>
</cp:coreProperties>
</file>