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AC PODOB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Przebudowa drogi wewnętrznej w Nowym Gorzycku, Gmina Pszczew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stawiam(y) następujące informacj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195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, rodzaj pracy podob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iot zlecający pr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e wykonania,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wykonanych prac bru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z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nak sprawy: ZP.271.1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6:00Z</dcterms:created>
  <dc:creator>Grabowski</dc:creator>
  <dc:description/>
  <cp:keywords/>
  <dc:language>en-US</dc:language>
  <cp:lastModifiedBy>Grabowski</cp:lastModifiedBy>
  <dcterms:modified xsi:type="dcterms:W3CDTF">2014-02-04T13:48:00Z</dcterms:modified>
  <cp:revision>3</cp:revision>
  <dc:subject/>
  <dc:title/>
</cp:coreProperties>
</file>